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superior de català (C2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XX/XX/2026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</w:rPr>
            </w:pPr>
            <w:r>
              <w:rPr>
                <w:bCs/>
                <w:i/>
                <w:color w:val="0000FF"/>
              </w:rPr>
              <w:t>[</w:t>
            </w:r>
            <w:r>
              <w:rPr>
                <w:i/>
                <w:iCs/>
                <w:color w:val="0000FF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</w:rPr>
              <w:t>[</w:t>
            </w:r>
            <w:r>
              <w:rPr>
                <w:i/>
                <w:iCs/>
                <w:color w:val="0000FF"/>
              </w:rPr>
              <w:t>camp puntuació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4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417"/>
        <w:gridCol w:w="1134"/>
        <w:gridCol w:w="992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sca de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 tasca 1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Tasca de síntesi i valor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Tasca d’argumentació 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rgumentatiu en una publicació d’àmbit general per donar l’opinió sobre un tema proposat a partir d’una citació bre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3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àrea 1 (0-5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1]</w:t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16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rfosintaxi ( 0-6,40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pertori lèxic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ecisió lèxica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2 (0-16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punt A2]</w:t>
            </w:r>
          </w:p>
        </w:tc>
      </w:tr>
      <w:tr>
        <w:trPr>
          <w:trHeight w:val="226" w:hRule="atLeast"/>
          <w:cantSplit w:val="true"/>
        </w:trPr>
        <w:tc>
          <w:tcPr>
            <w:tcW w:w="94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3. Comprensió lectora i expressió oral (2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òleg i interacció</w:t>
            </w:r>
          </w:p>
          <w:p>
            <w:pPr>
              <w:pStyle w:val="Normal"/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7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2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701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</w:t>
      </w:r>
      <w:r>
        <w:rPr>
          <w:sz w:val="22"/>
          <w:szCs w:val="22"/>
          <w:highlight w:val="yellow"/>
          <w:lang w:eastAsia="es-ES"/>
        </w:rPr>
        <w:t xml:space="preserve">XX% </w:t>
      </w:r>
      <w:r>
        <w:rPr>
          <w:sz w:val="22"/>
          <w:szCs w:val="22"/>
          <w:lang w:eastAsia="es-ES"/>
        </w:rPr>
        <w:t xml:space="preserve">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obtinguda, pots interposar un recurs d'alçada davant de la directora general d’Accés al Coneixement i l’Impuls de l’Ús del Català fins </w:t>
      </w:r>
      <w:r>
        <w:rPr>
          <w:b/>
          <w:sz w:val="22"/>
          <w:szCs w:val="22"/>
          <w:lang w:eastAsia="es-ES"/>
        </w:rPr>
        <w:t xml:space="preserve">al </w:t>
      </w:r>
      <w:r>
        <w:rPr>
          <w:b/>
          <w:sz w:val="22"/>
          <w:szCs w:val="22"/>
          <w:highlight w:val="yellow"/>
          <w:lang w:eastAsia="es-ES"/>
        </w:rPr>
        <w:t>XX d’xxxxxx de 2026</w:t>
      </w:r>
      <w:r>
        <w:rPr>
          <w:sz w:val="22"/>
          <w:szCs w:val="22"/>
          <w:lang w:eastAsia="es-ES"/>
        </w:rPr>
        <w:t>. En aquest mateix termini pots demanar de veure l’examen. En aquest cas, per fer la vista d’examen, se’t convocarà 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la localitat on vas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l Departament de Política Lingüística en el cas de Barcelona, als Serveis Territorials del Departament de Política Lingüística en el cas de Girona, Lleida, Tarragona o Tortosa i, per a les altres localitats d’examen, al Centre de Normalització Lingüística corresponent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a petició adreçada al Departament de Política Lingüística. Pots utilitzar el formulari que trobaràs a l’apartat </w:t>
      </w:r>
      <w:r>
        <w:rPr>
          <w:i/>
          <w:sz w:val="22"/>
          <w:szCs w:val="22"/>
          <w:lang w:eastAsia="es-ES"/>
        </w:rPr>
        <w:t>Formularis</w:t>
      </w:r>
      <w:r>
        <w:rPr>
          <w:sz w:val="22"/>
          <w:szCs w:val="22"/>
          <w:lang w:eastAsia="es-ES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d’aquest enllaç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a l'oficina de registre de la seu del Departament de Política Lingüística (Rambla Santa Mònica, 8, 08001 Barcelona), a les oficines de registre dels Serveis Territorials del Departament de Política Lingüística o a qualsevol dels llocs que preveu l’article 16.4 de la Llei 39/2015, d’1 d’octubre. Mentre no siguin operatius els serveis territorials del Departament de Política Lingüística, les funcions que els corresponen són assumides pels serveis territorials del Departament de Cultura:  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https://web.gencat.cat/ca/contacte/oficines/</w:t>
        </w:r>
      </w:hyperlink>
      <w:r>
        <w:rPr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rFonts w:eastAsia="Arial"/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701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701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567" w:top="1701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com a mínim una puntuació total de 60 punts i almenys 34,5 punts en l’àrea 1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n aquest exercici també es preveuen 0,08 punts si la resposta és correcta però conté algun error ortogràf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084534580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/>
    </w:pPr>
    <w:r>
      <w:rPr>
        <w:rFonts w:cs="Arial" w:ascii="Arial" w:hAnsi="Arial"/>
        <w:b/>
      </w:rPr>
      <w:t>Departament de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>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://www20.gencat.cat/portal/site/Llengcat/menuitem.b318de7236aed0e7a129d410b0c0e1a0/?vgnextoid=598a0a82673d3410VgnVCM1000008d0c1e0aRCRD&amp;vgnextchannel=598a0a82673d3410VgnVCM1000008d0c1e0aRCRD&amp;vgnextfmt=default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Sellares Gutierrez, Margarida</cp:lastModifiedBy>
  <cp:lastPrinted>2015-06-15T12:10:00Z</cp:lastPrinted>
  <dcterms:modified xsi:type="dcterms:W3CDTF">2025-11-10T13:00:00Z</dcterms:modified>
  <cp:revision>21</cp:revision>
  <dc:subject/>
  <dc:title>Us fem arribar un exemplar de la publicació Estadística sobre els usos lingüístics a Catalunya 2003 editada per la Secretaria de Política Lingüística</dc:title>
</cp:coreProperties>
</file>